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ستراتيجية التسويق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قوانين الشركة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أهداف الشركة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صريحات الشركة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لإعلانات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AE"/>
        </w:rPr>
        <w:t>سنقدم يومياً آخر ما توصل إليه علم التسويق لشركائنا التجاريين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8:00Z</dcterms:created>
  <dc:creator>15:02</dc:creator>
  <dc:description/>
  <cp:keywords/>
  <dc:language>en-US</dc:language>
  <cp:lastModifiedBy>Andaleeb</cp:lastModifiedBy>
  <dcterms:modified xsi:type="dcterms:W3CDTF">2004-08-04T11:12:00Z</dcterms:modified>
  <cp:revision>4</cp:revision>
  <dc:subject/>
  <dc:title/>
</cp:coreProperties>
</file>